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40"/>
        <w:jc w:val="center"/>
        <w:rPr/>
      </w:pPr>
      <w:r>
        <w:rPr>
          <w:b/>
          <w:sz w:val="28"/>
        </w:rPr>
        <w:t>Тема 14:</w:t>
      </w:r>
      <w:r>
        <w:rPr>
          <w:sz w:val="28"/>
        </w:rPr>
        <w:t xml:space="preserve"> </w:t>
      </w:r>
      <w:r>
        <w:rPr>
          <w:b/>
          <w:sz w:val="28"/>
        </w:rPr>
        <w:t>Страхование предпринимательских рисков</w:t>
      </w:r>
    </w:p>
    <w:p>
      <w:pPr>
        <w:pStyle w:val="Normal"/>
        <w:jc w:val="both"/>
        <w:rPr/>
      </w:pPr>
      <w:r>
        <w:rPr>
          <w:b/>
          <w:i/>
          <w:sz w:val="28"/>
        </w:rPr>
        <w:t>Цель лекции</w:t>
      </w:r>
      <w:r>
        <w:rPr>
          <w:i/>
          <w:sz w:val="28"/>
        </w:rPr>
        <w:t>: изучение сущности видов и принципов организации страхования предпринимательских рисков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>Вопросы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Экономические предпосылки необходимости страхования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предпринимательских рис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трахование коммерческих рис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трахование банковских риск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трахование биржевых и валютных рис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рахование предпринимательства в основном направлено на достижение конечных результатов посредством создания гарантий против неожиданностей, подстерегающих любого во время плавания по неизведанному рыночному пространств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условиях рыночной экономики особую актуальность приобретает страхование коммерческих, биржевых, валютных, правовых, политических рисков. Страхование здесь играет не только защиты, но и регулятора факторов финансовых и юридических взаимосвязей между различными участниками рыночных отнош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 многих странах большой удельный вес в объеме страховых услуг занимает страхование предпринимательских рисков, что многократно увеличивает поток финансовых ресурсов на страховом рын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ектом страхования выступает коммерческая деятельность страхователя, предусматривающая инвестирование денежных и других ресурсов в какой-либо вид производства, работ и услуг и получение от этих вложений через определенный срок дох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ветственность страховой организации по страхованию коммерческих рисков заключается в возмещении страхователю потерь, возникших вследствие неблагоприятного, непредсказуемого изменения конъюнктуры рынка и ухудшения других условий для осуществления предпринятой коммерческой деятель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значение страхования состоит в том, чтобы возместить страхователю возможные потери, если через определенный период застрахованные операции не дадут предусмотренной окупаемости. Страховое возмещение определяется в виде разницы между страховой суммой и фактическими финансовыми результатами от застрахованной коммерческой деятель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зависимости от подхода к установлению страховой суммы меняется содержание страхования. При первом варианте возмещаются затраты страхователя; его можно назвать страхованием инвестиций. При втором варианте возмещаются затраты и нормативная прибыль, поэтому его можно назвать страхованием дохода (прибыл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ировая практика выработала немало страховых гарантий для защиты от специфических рисков, сопряженных с банковской деятельностью. Широкое распространение получил так называемый банковский полис. Он предусматривает возмещение банку убытков, причиненны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ошенничеством банковских служащих, действующих с намерением незаконного личного обогащ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ражей, необъяснимым исчезновением, уничтожением и повреждением находящихся в помещении банка или у его клиента дензнака, ценных металлов, драгоценных и полудрагоценных камней, ценных бумаг, чеков, векселей, купонов, депозитных расписок, закладных и прочих денежных документов, бухгалтерских книг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утратой или повреждение перечисленных ценностей во время транспортировки, в том числе в бронированных инкассаторских машинах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дделкой чеков, векселей, гарантий, депозитных сертификатов, кассовых ордеров, расписок в получении денег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тратой, кражей или подделкой акций, облигаций, сертификатов на акции, купонов, ценных бумаг, закладных и т.п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инятием банком фальшивых денежных зна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тдельный вид страхования защищает банки от вымогательства. Широкое внедрение электронной техники в банковскую практику породило риск компьютерного мошенничеств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ектом страхования биржевых и валютных рисков являются риски продавца и покупателя за своевременных биржевым контрактом (договором купли-продажи). Риск страховщика возникает, если страхователь не получил обусловленные заключенной сделкой ценные бумаги, товары, деньги в течении тридцати дней после наступления срока, который предусмотрен биржевым контрактом. Иными словами, страховщик по договору страхования несет ответственность за коммерческие риски, связанные с наблюдением продавцом или покупателем условий сделки (просрочка, недопоставка, неплатеж и т.п.) вследствие его недобросовестности или неплатежеспособности. Страховая сумма устанавливается по желанию страхователя в пределах, предусмотренных условиями заключенной сделки. Ставки страховых платежей устанавливаются страховщиком, исходя из степени риска, в каждом конкретном случае в зависимости от продолжительности биржевого контракта, стоимости и вида товаров или ценных бума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полнительно по соглашению со страховщиком страхователем за дополнительную оплату могут быть застрахованы следующие риск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литические, вызванные военными действиями, национализацией, конфискацией, введением ограничений и эмбарго и т.д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нфляционные, возникающие при выходе на новые рынки, вызванные непосредственным ростом издержек производства и т.д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алютные, связанные с изменением кур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существенных изменениях степени застрахованных рисков страхователь обязан немедленно известить об этом страховщи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менения в степени риска после заключения договора страхования и увеличивающие размер риска дают страховщику право изменить условия страхования и потребность дополнительной оплаты. В случае, если страхователь не согласится на изменение условий страхования или откажется от уплаты дополнительного платежа, договор страхования прекращается с момента наступления изменений в риске с последующим возвратом части платежа за оставшееся до истечения срока страхования врем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ок страхования устанавливается договором исходя из сроков исполнения биржевого контракта. Причем этот договор заключается на основании устного заявления страхователя и представленной им копии биржевого контракта и оформляется в двух экземплярах – один хранится у страховщика, другой – у страхова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раховые платежи уплачиваются единовременно как наличными деньгами, так и перечислением за счет страховщика в соответствующем учреждении банка. Договор страхования вступает в силу со дня уплаты страхового платежа, то есть с момента поступления денег на счет страховщи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и наступлении страхового случая страхователь обязан в пятидневный срок сообщить о случившемся страховщику, а тот обязан выплатить страхователю понесенные убытки по несостоявшейся сделке в течение месяца по истечении срока. После выплаты страхователю страхового возмещения к страховщику переходят в пределах выплаченной суммы все права страхователя по биржевому контракт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трахователь, уступивший право требования страховщику, обязан передать ему и документы, необходимые для его реализации. А страховщик уже по своему усмотрению может распорядиться товаром или ценными бумагами по несостоявшейся сделке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Литература:</w:t>
      </w:r>
      <w:r>
        <w:rPr>
          <w:sz w:val="28"/>
        </w:rPr>
        <w:t xml:space="preserve"> 9(104-113), 12(274-290)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опросы для самоконтроля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Основное назначение  страхования предпринима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йте характеристику объектов связанных с предпринимательской деятельность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чем заключается ответственность страховой организации по страхованию коммерческих рисков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чем заключается ответственность страховой организации по страхованию банковских рисков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чем заключается ответственность страховой организации по страхованию биржевых и валютных рисков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27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8:00Z</dcterms:created>
  <dc:creator>Profi</dc:creator>
  <dc:description/>
  <cp:keywords/>
  <dc:language>en-US</dc:language>
  <cp:lastModifiedBy>Profi</cp:lastModifiedBy>
  <dcterms:modified xsi:type="dcterms:W3CDTF">2009-09-07T18:39:00Z</dcterms:modified>
  <cp:revision>1</cp:revision>
  <dc:subject/>
  <dc:title/>
</cp:coreProperties>
</file>